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LS 3</w:t>
        <w:tab/>
        <w:tab/>
        <w:tab/>
        <w:tab/>
        <w:tab/>
        <w:t xml:space="preserve">                        </w:t>
      </w:r>
      <w:r>
        <w:rPr>
          <w:rFonts w:cs="Tekton Pro Bold" w:ascii="Tekton Pro Bold" w:hAnsi="Tekton Pro Bold"/>
        </w:rPr>
        <w:t>Name__________________________________</w:t>
      </w:r>
      <w:r>
        <w:rPr>
          <w:rFonts w:cs="Tekton Pro Bold" w:ascii="Tekton Pro Bold" w:hAnsi="Tekton Pro Bold"/>
          <w:b/>
        </w:rPr>
        <w:t xml:space="preserve"> </w:t>
      </w:r>
    </w:p>
    <w:p>
      <w:pPr>
        <w:pStyle w:val="Normal"/>
        <w:rPr/>
      </w:pPr>
      <w:r>
        <w:rPr>
          <w:rFonts w:cs="Tekton Pro Bold" w:ascii="Tekton Pro Bold" w:hAnsi="Tekton Pro Bold"/>
          <w:b/>
        </w:rPr>
        <w:t>What Happens When You Get Sick?</w:t>
        <w:tab/>
      </w:r>
      <w:r>
        <w:rPr>
          <w:rFonts w:cs="Tekton Pro Bold" w:ascii="Tekton Pro Bold" w:hAnsi="Tekton Pro Bold"/>
        </w:rPr>
        <w:tab/>
        <w:t>Hour______________Date_________________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74995</wp:posOffset>
            </wp:positionH>
            <wp:positionV relativeFrom="paragraph">
              <wp:posOffset>63500</wp:posOffset>
            </wp:positionV>
            <wp:extent cx="1036955" cy="1472565"/>
            <wp:effectExtent l="0" t="0" r="0" b="0"/>
            <wp:wrapTight wrapText="bothSides">
              <wp:wrapPolygon edited="0">
                <wp:start x="12129" y="62"/>
                <wp:lineTo x="822" y="126"/>
                <wp:lineTo x="-92" y="192"/>
                <wp:lineTo x="-92" y="1165"/>
                <wp:lineTo x="641" y="2138"/>
                <wp:lineTo x="641" y="2268"/>
                <wp:lineTo x="3673" y="3111"/>
                <wp:lineTo x="4316" y="3175"/>
                <wp:lineTo x="4316" y="3500"/>
                <wp:lineTo x="8545" y="4148"/>
                <wp:lineTo x="10473" y="4213"/>
                <wp:lineTo x="11116" y="5187"/>
                <wp:lineTo x="11578" y="7326"/>
                <wp:lineTo x="11302" y="8365"/>
                <wp:lineTo x="10934" y="8753"/>
                <wp:lineTo x="10659" y="9206"/>
                <wp:lineTo x="10659" y="9468"/>
                <wp:lineTo x="11578" y="10375"/>
                <wp:lineTo x="11302" y="10633"/>
                <wp:lineTo x="11302" y="11479"/>
                <wp:lineTo x="13048" y="13487"/>
                <wp:lineTo x="13782" y="14592"/>
                <wp:lineTo x="13782" y="14914"/>
                <wp:lineTo x="14887" y="16668"/>
                <wp:lineTo x="14425" y="19132"/>
                <wp:lineTo x="14335" y="20170"/>
                <wp:lineTo x="14887" y="20754"/>
                <wp:lineTo x="15254" y="20819"/>
                <wp:lineTo x="15620" y="21273"/>
                <wp:lineTo x="15715" y="21273"/>
                <wp:lineTo x="16357" y="21273"/>
                <wp:lineTo x="20034" y="21273"/>
                <wp:lineTo x="20677" y="21207"/>
                <wp:lineTo x="20585" y="17900"/>
                <wp:lineTo x="20219" y="17705"/>
                <wp:lineTo x="18839" y="17705"/>
                <wp:lineTo x="17277" y="16668"/>
                <wp:lineTo x="16357" y="15629"/>
                <wp:lineTo x="16176" y="13554"/>
                <wp:lineTo x="16633" y="12580"/>
                <wp:lineTo x="16633" y="12514"/>
                <wp:lineTo x="17186" y="11414"/>
                <wp:lineTo x="17368" y="10895"/>
                <wp:lineTo x="17368" y="10441"/>
                <wp:lineTo x="17829" y="9401"/>
                <wp:lineTo x="17829" y="8299"/>
                <wp:lineTo x="19024" y="7326"/>
                <wp:lineTo x="19666" y="7262"/>
                <wp:lineTo x="21505" y="6548"/>
                <wp:lineTo x="21505" y="6029"/>
                <wp:lineTo x="20677" y="5575"/>
                <wp:lineTo x="19758" y="5250"/>
                <wp:lineTo x="18010" y="4213"/>
                <wp:lineTo x="17920" y="3695"/>
                <wp:lineTo x="16725" y="3370"/>
                <wp:lineTo x="14335" y="3175"/>
                <wp:lineTo x="14611" y="2138"/>
                <wp:lineTo x="14611" y="841"/>
                <wp:lineTo x="13877" y="126"/>
                <wp:lineTo x="13601" y="62"/>
                <wp:lineTo x="12129" y="6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kton Pro Bold" w:ascii="Tekton Pro Bold" w:hAnsi="Tekton Pro Bold"/>
        </w:rPr>
        <w:t>Read p 77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 xml:space="preserve">What will you be learning about and investigating in Learning Set 3?   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3.1 Understand the Question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  <w:b/>
        </w:rPr>
        <w:t xml:space="preserve">Thinking about What Happens to You When You Get Sick.  </w:t>
      </w:r>
      <w:r>
        <w:rPr>
          <w:rFonts w:cs="Tekton Pro Bold" w:ascii="Tekton Pro Bold" w:hAnsi="Tekton Pro Bold"/>
        </w:rPr>
        <w:t xml:space="preserve">Read  p. 78-79.  </w:t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</w:rPr>
        <w:t>What is the question for this learning set?</w:t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rite what you already know about these body systems: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Respiratory system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Circulatory system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Digestive system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In your group, discuss what you already know about body systems.  Decide on 2 good questions that might help you understand the body systems better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1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2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  <w:b/>
        </w:rPr>
        <w:t>*Update the Project Board with your class</w:t>
      </w:r>
      <w:r>
        <w:rPr>
          <w:rFonts w:cs="Tekton Pro Bold" w:ascii="Tekton Pro Bold" w:hAnsi="Tekton Pro Bold"/>
        </w:rPr>
        <w:t>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3.2 Read</w:t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From Cells to Systems</w:t>
      </w:r>
    </w:p>
    <w:p>
      <w:pPr>
        <w:pStyle w:val="Normal"/>
        <w:rPr/>
      </w:pPr>
      <w:r>
        <w:rPr>
          <w:rFonts w:cs="Tekton Pro Bold" w:ascii="Tekton Pro Bold" w:hAnsi="Tekton Pro Bold"/>
        </w:rPr>
        <w:t>Read p. 80. What is meant by</w:t>
      </w:r>
      <w:r>
        <w:rPr>
          <w:rFonts w:cs="Tekton Pro Bold" w:ascii="Tekton Pro Bold" w:hAnsi="Tekton Pro Bold"/>
          <w:i/>
        </w:rPr>
        <w:t xml:space="preserve"> function</w:t>
      </w:r>
      <w:r>
        <w:rPr>
          <w:rFonts w:cs="Tekton Pro Bold" w:ascii="Tekton Pro Bold" w:hAnsi="Tekton Pro Bold"/>
        </w:rPr>
        <w:t>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/>
      </w:pPr>
      <w:r>
        <w:rPr>
          <w:rFonts w:cs="Tekton Pro Bold" w:ascii="Tekton Pro Bold" w:hAnsi="Tekton Pro Bold"/>
        </w:rPr>
        <w:t xml:space="preserve">What is meant by </w:t>
      </w:r>
      <w:r>
        <w:rPr>
          <w:rFonts w:cs="Tekton Pro Bold" w:ascii="Tekton Pro Bold" w:hAnsi="Tekton Pro Bold"/>
          <w:i/>
        </w:rPr>
        <w:t>structure</w:t>
      </w:r>
      <w:r>
        <w:rPr>
          <w:rFonts w:cs="Tekton Pro Bold" w:ascii="Tekton Pro Bold" w:hAnsi="Tekton Pro Bold"/>
        </w:rPr>
        <w:t>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eastAsia="Tekton Pro Bold" w:cs="Tekton Pro Bold" w:ascii="Tekton Pro Bold" w:hAnsi="Tekton Pro Bold"/>
        </w:rPr>
        <w:t xml:space="preserve"> </w:t>
      </w:r>
      <w:r>
        <w:rPr>
          <w:rFonts w:cs="Tekton Pro Bold" w:ascii="Tekton Pro Bold" w:hAnsi="Tekton Pro Bold"/>
        </w:rPr>
        <w:t>Explain how cells are organized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Stop and Think (p. 81)</w:t>
      </w:r>
    </w:p>
    <w:p>
      <w:pPr>
        <w:pStyle w:val="Normal"/>
        <w:rPr>
          <w:rFonts w:ascii="Tekton Pro Bold" w:hAnsi="Tekton Pro Bold" w:cs="Tekton Pro Bold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8605</wp:posOffset>
            </wp:positionH>
            <wp:positionV relativeFrom="paragraph">
              <wp:posOffset>71120</wp:posOffset>
            </wp:positionV>
            <wp:extent cx="1714500" cy="1191260"/>
            <wp:effectExtent l="0" t="0" r="0" b="0"/>
            <wp:wrapTight wrapText="bothSides">
              <wp:wrapPolygon edited="0">
                <wp:start x="5122" y="0"/>
                <wp:lineTo x="4299" y="392"/>
                <wp:lineTo x="2652" y="1708"/>
                <wp:lineTo x="2559" y="2234"/>
                <wp:lineTo x="1919" y="4212"/>
                <wp:lineTo x="1919" y="6318"/>
                <wp:lineTo x="2652" y="8424"/>
                <wp:lineTo x="2923" y="10530"/>
                <wp:lineTo x="1002" y="12641"/>
                <wp:lineTo x="912" y="15537"/>
                <wp:lineTo x="2923" y="16720"/>
                <wp:lineTo x="4206" y="16853"/>
                <wp:lineTo x="638" y="18567"/>
                <wp:lineTo x="-2" y="20276"/>
                <wp:lineTo x="-91" y="20673"/>
                <wp:lineTo x="-2" y="21200"/>
                <wp:lineTo x="1645" y="21334"/>
                <wp:lineTo x="10798" y="21334"/>
                <wp:lineTo x="11987" y="21200"/>
                <wp:lineTo x="17753" y="19094"/>
                <wp:lineTo x="21600" y="15671"/>
                <wp:lineTo x="21600" y="15403"/>
                <wp:lineTo x="15099" y="10267"/>
                <wp:lineTo x="10705" y="8294"/>
                <wp:lineTo x="11254" y="6581"/>
                <wp:lineTo x="11254" y="6318"/>
                <wp:lineTo x="11069" y="3948"/>
                <wp:lineTo x="10614" y="2895"/>
                <wp:lineTo x="10246" y="2101"/>
                <wp:lineTo x="10155" y="1574"/>
                <wp:lineTo x="8141" y="128"/>
                <wp:lineTo x="7408" y="0"/>
                <wp:lineTo x="512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kton Pro Bold" w:ascii="Tekton Pro Bold" w:hAnsi="Tekton Pro Bold"/>
        </w:rPr>
        <w:t>Describe each of the levels of organization in a multicellular organism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What’s the Point? (p. 81)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 xml:space="preserve">Think back to your coaster car.  Describe how the system and subsystems of the car are similar to the systems of the body. 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kton Pro Bold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7:02:00Z</dcterms:created>
  <dc:creator>Franklin</dc:creator>
  <dc:description/>
  <cp:keywords/>
  <dc:language>en-US</dc:language>
  <cp:lastModifiedBy>Franklin</cp:lastModifiedBy>
  <cp:lastPrinted>2009-12-01T16:21:00Z</cp:lastPrinted>
  <dcterms:modified xsi:type="dcterms:W3CDTF">2010-05-13T17:03:00Z</dcterms:modified>
  <cp:revision>3</cp:revision>
  <dc:subject/>
  <dc:title/>
</cp:coreProperties>
</file>